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3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0"/>
        <w:gridCol w:w="566"/>
        <w:gridCol w:w="1086"/>
        <w:gridCol w:w="1122"/>
        <w:gridCol w:w="6"/>
        <w:gridCol w:w="1116"/>
        <w:gridCol w:w="1123"/>
        <w:gridCol w:w="1122"/>
        <w:gridCol w:w="1113"/>
        <w:gridCol w:w="9"/>
        <w:gridCol w:w="1122"/>
        <w:gridCol w:w="1123"/>
      </w:tblGrid>
      <w:tr>
        <w:trPr>
          <w:trHeight w:val="53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ча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В</w:t>
            </w:r>
            <w:r>
              <w:rPr/>
              <w:t xml:space="preserve"> 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Показания счёт-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яч.14</w:t>
            </w:r>
            <w:r>
              <w:rPr/>
              <w:t xml:space="preserve">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азания счёт-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яч.12</w:t>
            </w:r>
            <w:r>
              <w:rPr/>
              <w:t xml:space="preserve">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азания счёт-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яч.46</w:t>
            </w:r>
            <w:r>
              <w:rPr/>
              <w:t xml:space="preserve">                     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азания счёт-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яч.48</w:t>
            </w:r>
            <w:r>
              <w:rPr/>
              <w:t xml:space="preserve">                     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кт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акт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Акт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акт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т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акт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кт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акт.</w:t>
            </w:r>
          </w:p>
        </w:tc>
      </w:tr>
      <w:tr>
        <w:trPr>
          <w:trHeight w:val="3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7.7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.09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.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.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4.6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.5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.5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.04</w:t>
            </w:r>
          </w:p>
        </w:tc>
      </w:tr>
      <w:tr>
        <w:trPr>
          <w:trHeight w:val="413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7.8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.1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.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.5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4.7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.5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.5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.08</w:t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47.9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3.1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36.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7.5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14.9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24.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57.6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45.12</w:t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48.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3.2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36.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7.5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5.0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24.6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57.6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45.16</w:t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48.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3.2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36.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7.5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15.2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24.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57.7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45.19</w:t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48.4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3.29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36.3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7.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15.4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24.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57.7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45.22</w:t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48.6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3.3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36.3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7.6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15.6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24.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57.8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45.29</w:t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48.8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3.3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36.4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7.6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15.8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24.8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57.8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45.38</w:t>
            </w:r>
          </w:p>
        </w:tc>
      </w:tr>
      <w:tr>
        <w:trPr>
          <w:trHeight w:val="388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9.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3.4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36.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7.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16.0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24.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57.9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45.46</w:t>
            </w:r>
          </w:p>
        </w:tc>
      </w:tr>
      <w:tr>
        <w:trPr>
          <w:trHeight w:val="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49.2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3.4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36.5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7.6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16.2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24.9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58.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45.53</w:t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49.3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3.49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36.5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7.6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16.3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25.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58.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45.55</w:t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49.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3.5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36.6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7.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16.59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25.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58.2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45.59</w:t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49.7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3.5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36.6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7.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16.7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25.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58.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45.62</w:t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49.9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3.6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36.7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7.7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16.9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25.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58.3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45.65</w:t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50.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3.6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36.7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7.7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17.1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25.1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58.3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45.70</w:t>
            </w:r>
          </w:p>
        </w:tc>
      </w:tr>
      <w:tr>
        <w:trPr>
          <w:trHeight w:val="4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50.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3.69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36.8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7.7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17.3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25.2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58.4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45.73</w:t>
            </w:r>
          </w:p>
        </w:tc>
      </w:tr>
      <w:tr>
        <w:trPr>
          <w:trHeight w:val="48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50.6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3.7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36.8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7.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17.5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25.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58.4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45.77</w:t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50.8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3.7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36.9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7.8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17.7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25.3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58.5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45.81</w:t>
            </w:r>
          </w:p>
        </w:tc>
      </w:tr>
      <w:tr>
        <w:trPr>
          <w:trHeight w:val="4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50.9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3.8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37.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7.8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17.9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25.3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58.5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45.85</w:t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51.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3.8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37.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7.8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18.09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25.4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58.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45.88</w:t>
            </w:r>
          </w:p>
        </w:tc>
      </w:tr>
      <w:tr>
        <w:trPr>
          <w:trHeight w:val="36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51.2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3.8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37.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7.8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18.2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25.4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58.6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45.92</w:t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51.3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3.9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37.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7.8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18.3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25.5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58.6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45.96</w:t>
            </w:r>
          </w:p>
        </w:tc>
      </w:tr>
      <w:tr>
        <w:trPr>
          <w:trHeight w:val="4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51.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3.9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37.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7.9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18.4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25.5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58.7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46.00</w:t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51.5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3.9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37.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7.9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18.5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25.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58.7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46.03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51.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4.0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37.3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7.9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18.6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25.6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58.8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46.07</w:t>
            </w:r>
          </w:p>
        </w:tc>
      </w:tr>
      <w:tr>
        <w:trPr>
          <w:trHeight w:val="6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Контрольные замеры  нагрузок  на пс «Автоград» 18.12.19г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i/>
          <w:iCs/>
        </w:rPr>
        <w:t xml:space="preserve">Температура возд. ночн -9, дневн-7 </w:t>
      </w:r>
    </w:p>
    <w:sectPr>
      <w:type w:val="nextPage"/>
      <w:pgSz w:w="11906" w:h="16838"/>
      <w:pgMar w:left="357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2:45:00Z</dcterms:created>
  <dc:creator>Юзер</dc:creator>
  <dc:description/>
  <cp:keywords/>
  <dc:language>en-US</dc:language>
  <cp:lastModifiedBy>Ingener</cp:lastModifiedBy>
  <cp:lastPrinted>2009-05-25T06:44:00Z</cp:lastPrinted>
  <dcterms:modified xsi:type="dcterms:W3CDTF">2019-12-19T03:03:00Z</dcterms:modified>
  <cp:revision>33</cp:revision>
  <dc:subject/>
  <dc:title>  Дата </dc:title>
</cp:coreProperties>
</file>